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5-2030 годы», утвержденную постановлением Администрации городского округа Первоуральск от 01 ноября 2024 года            № 2738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      2021 года № 1953 «Об утверждении Порядка разработки, реализации и оценки эффективности муниципальных программ муниципального округа Первоуральск», в целях приведения муниципальной программы в соответствие с решением Первоуральской городской Думы от 31 июля 2025 года № 311 «О внесении изменений в решение Первоуральской городской Думы </w:t>
            </w:r>
            <w:r>
              <w:rPr>
                <w:rFonts w:cs="Liberation Serif" w:ascii="Liberation Serif" w:hAnsi="Liberation Serif"/>
              </w:rPr>
              <w:t xml:space="preserve">от 19 декабря 2024 года № 249  </w:t>
            </w:r>
            <w:r>
              <w:rPr>
                <w:rFonts w:cs="Liberation Serif" w:ascii="Liberation Serif" w:hAnsi="Liberation Serif"/>
                <w:bCs/>
              </w:rPr>
              <w:t>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в муниципальную программу «Управление муниципальной собственностью и земельными ресурсами, расположенными на территории муниципального округа Первоуральск на 2025-2030 годы», утвержденную постановлением Администрации городского округа Первоуральск от 01 ноября 2024 года № 2738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изложить в новой редакции (приложение 1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2. 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                     2025 – 2030 годы» изложить в новой редакции (приложение 2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708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10-03T11:17:00Z</dcterms:modified>
  <cp:revision>20</cp:revision>
  <dc:subject/>
  <dc:title/>
</cp:coreProperties>
</file>